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/>
            </w:pPr>
            <w:r>
              <w:rPr/>
              <w:t>Professora Itinerante Domiciliar Angela Maria Inti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Vesper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atemát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º Ano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/06/201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tLeast" w:line="29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strução dos números; Sistema monetário com a História da Dona Baratinh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Habilidades e Competência: </w:t>
      </w:r>
    </w:p>
    <w:p>
      <w:pPr>
        <w:pStyle w:val="Normal"/>
        <w:jc w:val="both"/>
        <w:rPr/>
      </w:pPr>
      <w:r>
        <w:rPr/>
        <w:t>Desenvolver no aluno o raciocínio lógico matemático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Estimular a criatividade e o imaginário do aluno para o jogo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/>
        <w:t xml:space="preserve">Neste momento o estudante acessará as atividades que a professora elaborou no site JotForm que será disponibilizada no blog da escola no link: </w:t>
      </w:r>
      <w:hyperlink r:id="rId3">
        <w:r>
          <w:rPr>
            <w:rStyle w:val="InternetLink"/>
          </w:rPr>
          <w:t>https://form.jotformz.com/61646099117663</w:t>
        </w:r>
      </w:hyperlink>
      <w:r>
        <w:rPr/>
        <w:t>. A atividade foi elaborada pela professora como execução de plano de aula de oficina oferecida pelo PROGETEC, onde o estudante irà  fazer no notebook  as atividades proposta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Notebook e site JotFor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.jotformz.com/616460991176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8:32:00Z</dcterms:created>
  <dc:creator>Claudemir</dc:creator>
  <dc:description/>
  <dc:language>en-US</dc:language>
  <cp:lastModifiedBy>Claudemir</cp:lastModifiedBy>
  <dcterms:modified xsi:type="dcterms:W3CDTF">2016-06-16T18:32:00Z</dcterms:modified>
  <cp:revision>2</cp:revision>
  <dc:subject/>
  <dc:title/>
</cp:coreProperties>
</file>